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164886560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8482449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64028226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1924892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65993669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0174620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9094766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47077184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5102704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85200604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72150053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58437189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6982596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31451063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